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617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5535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12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4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6.12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по состоянию на</w:t>
      </w:r>
      <w:r>
        <w:rPr>
          <w:sz w:val="28"/>
          <w:szCs w:val="28"/>
          <w:lang w:val="ru-RU"/>
        </w:rPr>
        <w:t xml:space="preserve"> 28.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точнить бюджет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общий объем доходов бюджета ЗАТО Озерный в сумме  </w:t>
      </w:r>
      <w:r>
        <w:rPr>
          <w:bCs/>
          <w:sz w:val="28"/>
          <w:szCs w:val="28"/>
        </w:rPr>
        <w:t>316 705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ЗАТО Озерный в сумме </w:t>
      </w:r>
      <w:r>
        <w:rPr>
          <w:bCs/>
          <w:sz w:val="26"/>
        </w:rPr>
        <w:t>327 855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11 14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в пункте 5 статьи 1 слова «</w:t>
      </w:r>
      <w:r>
        <w:rPr>
          <w:color w:val="000000"/>
          <w:sz w:val="28"/>
          <w:szCs w:val="28"/>
        </w:rPr>
        <w:t>в сумме 331,9 тыс. рублей</w:t>
      </w:r>
      <w:r>
        <w:rPr>
          <w:sz w:val="28"/>
          <w:szCs w:val="28"/>
        </w:rPr>
        <w:t>» заменить словами «в сумме 298,7 тыс. рублей»;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приложение 1 «Источники финансирования дефицита бюджета ЗАТО Озерный на 2015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2.3.</w:t>
      </w:r>
      <w:r>
        <w:rPr>
          <w:sz w:val="28"/>
          <w:szCs w:val="28"/>
        </w:rPr>
        <w:t xml:space="preserve"> приложение 5 «Перечень главных администраторов доходов бюджета ЗАТО Озерный на 2015 год и на плановый период 2016 и 201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  <w:szCs w:val="28"/>
        </w:rPr>
        <w:t>2.4. приложение 9 «Поступление доходов в бюджет ЗАТО Озерный Тверской области</w:t>
      </w:r>
      <w:r>
        <w:rPr>
          <w:sz w:val="28"/>
        </w:rPr>
        <w:t xml:space="preserve"> в 2015 году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;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иложение 11 «Распределение расходов бюджета ЗАТО Озерный Тверской области на реализацию бюджетных полномочий по разделам и подразделам на 2015 год» изложить в новой редакции согласно приложению 4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иложение 13 «Ведомственная структура расходов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» изложить в новой редакции согласно приложению 5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иложение 15 «Распределение бюджетных ассигнований на реализацию программ, предусмотренных к финансированию из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г.»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3.  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8.12.2015 № 7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7"/>
        <w:gridCol w:w="571"/>
        <w:gridCol w:w="23"/>
        <w:gridCol w:w="239"/>
        <w:gridCol w:w="239"/>
        <w:gridCol w:w="45"/>
        <w:gridCol w:w="410"/>
        <w:gridCol w:w="157"/>
        <w:gridCol w:w="415"/>
        <w:gridCol w:w="152"/>
        <w:gridCol w:w="425"/>
        <w:gridCol w:w="149"/>
        <w:gridCol w:w="276"/>
        <w:gridCol w:w="726"/>
        <w:gridCol w:w="115"/>
        <w:gridCol w:w="951"/>
        <w:gridCol w:w="46"/>
        <w:gridCol w:w="131"/>
        <w:gridCol w:w="884"/>
        <w:gridCol w:w="215"/>
      </w:tblGrid>
      <w:tr>
        <w:trPr>
          <w:trHeight w:val="300" w:hRule="atLeast"/>
        </w:trPr>
        <w:tc>
          <w:tcPr>
            <w:tcW w:w="9198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финансирования дефицита бюджета ЗАТО Озерный на 2015 год</w:t>
            </w:r>
          </w:p>
        </w:tc>
        <w:tc>
          <w:tcPr>
            <w:tcW w:w="1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 классификации источников финансирования дефицитов бюджетов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</w:t>
            </w:r>
          </w:p>
        </w:tc>
        <w:tc>
          <w:tcPr>
            <w:tcW w:w="5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рупп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ь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источников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тать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149,8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316 705,6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6 705,6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6 705,6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6 705,6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7 855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 855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 855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 855,4</w:t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 источников финансирования бюджета 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9,8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8.12.2015 № 74</w:t>
      </w:r>
    </w:p>
    <w:p>
      <w:pPr>
        <w:pStyle w:val="Normal"/>
        <w:ind w:left="505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ЗАТО Озерный на 2015 год и на плановый период 2016 и 2017 годов 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blHeader w:val="true"/>
          <w:trHeight w:val="5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доходов бюджета ЗАТО Озерны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7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2999 04 209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иобретение музыкальных инструментов для муниципальных детских школ искусств, музыкальных шк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2188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укрепление материально-технической базы муниципальных учреждений культуры Тверской области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 02 02999 04 21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 02 04999 04 216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/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капитальный ремонт и ремонт автомобильных дорог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999 04 208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7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2 19 0400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8.12.2015 № 7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ступление доходов в бюджет ЗАТО Озерный Твер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b/>
          <w:sz w:val="28"/>
        </w:rPr>
        <w:t>в 2015 год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  <w:r>
        <w:rPr/>
        <w:t>(тыс. 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2 63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 090,2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6 09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6 02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7.1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98,7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,4</w:t>
            </w:r>
            <w:bookmarkStart w:id="0" w:name="_GoBack"/>
            <w:bookmarkEnd w:id="0"/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0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-1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 7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3 7</w:t>
            </w:r>
            <w:r>
              <w:rPr>
                <w:lang w:val="ru-RU"/>
              </w:rPr>
              <w:t>0</w:t>
            </w:r>
            <w:r>
              <w:rPr/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й период до 01.01.2011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83</w:t>
            </w:r>
            <w:r>
              <w:rPr>
                <w:b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0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54</w:t>
            </w:r>
            <w:r>
              <w:rPr>
                <w:b/>
              </w:rPr>
              <w:t xml:space="preserve">8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19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601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2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lang w:val="ru-RU"/>
              </w:rPr>
              <w:t>529</w:t>
            </w:r>
            <w:r>
              <w:rPr/>
              <w:t>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6 0602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lang w:val="ru-RU"/>
              </w:rPr>
              <w:t>52</w:t>
            </w:r>
            <w:r>
              <w:rPr/>
              <w:t>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5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93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либо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/>
              </w:rPr>
              <w:t xml:space="preserve">4 672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 28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0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 9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7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67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2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6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9,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2994 04 0001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00 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6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60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9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4 07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51 03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1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51 032,6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3 661,8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2999 04 2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 1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000 2 02 02999 04 207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37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4 218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учреждений культуры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/>
              <w:t>000 2 02 02999 04 204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10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99 15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03 04 101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7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15 04 102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0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29 04 1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 76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 xml:space="preserve">28 966,1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6 4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21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2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2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4025 04 100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 2 02 04999 04 21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Cs/>
              </w:rPr>
              <w:t>2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6 705,6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8.12.2015 № 74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на реализацию бюджетных полномочий по разделам и подразделам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5861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435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3690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8851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09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9,8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8453,2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1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687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9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5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279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73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15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834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381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1916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3241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7486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18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001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348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969,3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79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424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69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92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62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19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7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5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124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8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27855,4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43:00Z</dcterms:created>
  <dc:creator>User</dc:creator>
  <dc:description/>
  <cp:keywords/>
  <dc:language>en-US</dc:language>
  <cp:lastModifiedBy>Duma</cp:lastModifiedBy>
  <cp:lastPrinted>2014-11-06T10:19:00Z</cp:lastPrinted>
  <dcterms:modified xsi:type="dcterms:W3CDTF">2015-12-28T09:59:00Z</dcterms:modified>
  <cp:revision>3</cp:revision>
  <dc:subject/>
  <dc:title> </dc:title>
</cp:coreProperties>
</file>